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a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................................................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ełna nazwa i adres oferenta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 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arz cenowy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>Pakiet 1. Wyposażenie pokoi i łazienek – meble oraz akcesoria łazienkowe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440"/>
        <w:gridCol w:w="720"/>
        <w:gridCol w:w="900"/>
        <w:gridCol w:w="1683"/>
        <w:gridCol w:w="2977"/>
        <w:gridCol w:w="1134"/>
        <w:gridCol w:w="1134"/>
        <w:gridCol w:w="1134"/>
        <w:gridCol w:w="1134"/>
        <w:gridCol w:w="18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-b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ia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</w:rPr>
              <w:t>Producent, model (o ile dotyczy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195-200cm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(szer. x dług. wymiar dot. materac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rehabilitacyjne – boki z płyty meblowej lub drewna, wysięgnik z uchwytem pomagający pacjentowi w samodzielnej zmianie pozycji, sterowanie elektryczne, pilot, materac przeciwodleżynowy w komplecie, maksymalne obciążenie robocze – min. 170 kg, regulacja wysok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200cm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(wymiar dot. materac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z wymiennym materacem konstrukcja drewniana lub z płyty meblowej, stelaż pod materac drewniany, materac sprężynowy typu bonell, poszycie z pianki poliuretanowej min. 20mm, sprężyny zabezpieczone matą kokosową lub z tworzywa; szuflada na pości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20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ymiar dot. materac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czan z pojemnikiem na pościel, konstrukcja z płyty meblowej, mechanizm podnoszenia łatwy w obsłudze, materac z pianki poliuretan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sal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-200x90-95 (117-125)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Wersalka ze skrzynią na pościel, sprężyny typu bonell, mechanizm rozkładania łatwy w obsłudze (automatycznie blokowany), materiał pokrycia łatwy do czysz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60x20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ubraniowa z płyty meblowej, dwudzielna – część z drążkiem na wieszaki, część z półk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noc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-46)x(40-45)x(45-56)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z płyty meblowej, min. 2 szuflady, dostosowana wysokością do łóż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ka wiszą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5x90x40-50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ka dwupoziomowa, z płyty meblowej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Stol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x80x75-76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 lub drewniana, blat z płyty meblowej grubości minimum 18 mm, zmywalny (wykluczony stół szkol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70x75-76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 lub drewniana, blat z płyty meblowej, zmywalny (wykluczony stół szkol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gabinet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x180x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drewniana, blat z płyty meblowej, pokrytej laminatem grubości min 40mm, podwyższony stand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x130x7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 lub drewniana, blat z płyty meblowej lub drewniany o grubości min 30 mm , zmywalny, odporny na zabrudzenia i uderzenia, dostosowany do wykonywania prac plastycznych i drobnych prac 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sz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90x7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 lub drewniana, blat z płyty meblowej, zmywalny (wykluczony stół szkol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70x75-76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a metalowa, blat zmywalny, odporny na działanie temperatury (stół przeznaczony do palarni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x70x75-76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 lub drewniana, blat z płyty meblowej, zmywalny (wykluczony stół szkol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zmyw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+40=150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siedzisko z tworzywa sztucznego, oparcie ergonomiczne, umożliwiające siedzenie w pozycji wyprostowanej, podłokiet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tapicerow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+4=</w:t>
              <w:br/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 lub drewniana, oparcie ergonomiczne, tapicerka z materiał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tapicerow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drewniana, tapicerka ze skóry ekologi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zmyw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siedzisko z tworzywa sztucznego, zmywalne, odporne na działanie środków dezynfekcyjnych, z podłokietnik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zmyw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+3=</w:t>
              <w:br/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siedzisko z tworzywa sztucznego, oparcie ergonom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Fotel obrot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+2=</w:t>
              <w:br/>
              <w:t>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biurowy na kółkach, obrotowy, z podłokietnikami, tapicerka z materiału, ergonomiczny z regulowaną wysokości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obrot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biurowy na kółkach, obrotowy, z podłokietnikami, tapicerka skórzana, ergonom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obrot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biurowy na kółkach z regulowaną wysokością, obrotowy, z podłokietnikami, tapicerka zmywalna, odporna na działanie środków dezynfek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obrot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biurowy na kółkach z regulowaną wysokością, obrotowy, niskim oparciem, ergonomiczny, tapicerka zmywalna, możliwość demontażu podłokiet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2=</w:t>
              <w:b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120x75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. x dług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z płyty meblowej z szufladą na klawiaturę, miejscem na komputer, zabezpieczonymi otworami na przewody. Grubość blatu min 1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150x75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. x dług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z płyty meblowej z szufladą na klawiaturę, miejscem na komputer, szafką z szufladami zamykanymi na klucz, zabezpieczonymi otworami na przewody; podwyższony standard blat grubości min 4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120x75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. x dług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z płyty meblowej z szufladą na klawiaturę, miejscem na komputer, szafką z szufladami zamykanymi na klucz, zabezpieczonymi otworami na przewody Grubość blatu min 1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120x75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. x dług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z płyty meblowej z szafką z szufladami zamykanymi na klucz, zmywalne, odporne na działanie środków dezynfekcyjnych Grubość blatu min 1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120x75 cm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(szer. x dług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z płyty meblowej z szufladą na klawiaturę, miejscem na komputer, szafką z szufladami, zmywalne, odporne na działanie środków dezynfekcyjnych Grubość blatu min 1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do biu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2=</w:t>
              <w:b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50x75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z płyty meblowej z szufladami, okucia dostosowane do obciążenia dokumen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na dokume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+6=</w:t>
              <w:br/>
              <w:t>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x80x180x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Regał z płyty meblowej, podzielony na dwie części (górną i dolną), z której każda jest zamykana na klucz, rozstaw półek dostosowany do przechowywania dokumentów w segregatorach i pudełkach archiw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na dokume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x90x180x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z płyty meblowej, zamykany na klucz, oddzielne drzwi dla części dolnej i górnej, rozstaw półek dostosowany do przechowywania dokumentów w segregatorach i pudełkach archiw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a recepcyj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70x180x85 (11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łyty meblowej, z szufladą na klawiaturę, miejsce na komputer, szafka z szufladami pod blatem zamykana na klucz min. 40cm szerokości, nadstawka w części stan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kartotek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x60x105cm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owa, w kolorze jasno-szarym, wielkość i rodzaj szuflad na kartoteki wg wskazań użytkownika; *możliwość korekty wymiarów. Szafa zamykana na kluc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x10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z płyty meblowej, część górna (70-100) półki otwarte część dolna  (80-110 cm) zamykany na klu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x12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z płyty meblowej, część górna (70-100) półki otwarte część dolna  (80-110 cm) zamykany na klu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na pomo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x90x180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z płyty meblowej, z półkami, zamykana na klucz, oddzielne drzwi dla części dolnej i gór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ni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90x4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drewniana lub metalowa, blat z płyty meblowej, zmywalny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pod telewiz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x150x45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z płyty meblowej, z półką, zamykana na klu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dwudziel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+6=</w:t>
              <w:br/>
              <w:t>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x5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 x głęb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ka metalowa dwudzielna standard zamyka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w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x4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siedzisko drewni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na środki medy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m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x80x180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z płyty meblowej z półkami, zamykana na klucz, osobne drzwi dla części dolnej i górnej, zmywalna, odporna na działanie środków dezynfek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na środki medy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x80x180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przeszklona z półkami, zamykana na klu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na środki czyst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2=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x6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 x głęb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ł magazynowy z półkami, konstrukcja stalowa, półki z płyty okleinowanej, zmywalne; odporny na działanie środków dezynfekcyjnych 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na środki czyst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x4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 x głęb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magazynowy z półkami, konstrukcja stalowa, półki z płyty okleinowanej, zmyw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6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 x głęb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magazynowy z półkami, konstrukcja stalowa, półki z płyty okleinowanej, zmyw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na czystą bielizn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6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 x głęb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z płyty meblowej, z półkami, zamykana, osobne drzwi dla części dolnej i gór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zmyw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podłokietniki, siedzisko z materiału typu tekstylen, batylina, oparcie ergonomiczne, umożliwiające siedzenie w pozycji wyprostowanej, poduszka na siedzisko z troczkami lub gumkami do zamocowania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a 3-osobowa z materiału typu technorattan lub tekstylen, poduszki na siedziska i opar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stoj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łącznie </w:t>
              <w:br/>
              <w:t>ok. 45,75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kuchenne podblatowe, głęb. ~60 cm, na nóżkach metalowych, zabudowa wg obmiaru, min. 1 szafka szer. 40 cm z szufladami w danym pomieszcze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stoj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2,50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ki podblatowe głęb. ~60 cm, na nóżkach metalowych, zabudowa wg obmiaru, min. 1 szafka szer. 40 cm z szufladami w danym pomieszczeniu; odporne na działanie środków dezynfekcyj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wisz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cznie </w:t>
              <w:br/>
              <w:t>ok. 47,60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kuchenne wiszące zamykane gł. 30cm, wys. 70-72 cm, zabudowa wg obmiaru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wisz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3,10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wiszące zamykane gł. 30cm, wys. 70-72 cm, zabudowa wg obmiaru; odporne na działanie środków dezynfek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zmywal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łącznie </w:t>
              <w:br/>
              <w:t>ok. 48,15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t zmywalny 38-40 mm, głębokość 60 cm postforming; zabudowa wg obmiaru wraz z listwą wykańczającą 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zmywal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3,10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zmywalny 38 mm, głębokość 60 cm postforming; odporny na działanie środków dezynfekcyjnych; zabudowa wg obmiaru wraz z listwą wykańczając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na środki czyst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0x80x180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z płyty meblowej, z półkami, zamykana, osobne drzwi dla części dolnej i górnej; na nóżkach metalowych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x100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 wiszące, bezpieczne krawędzie, w kompleci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zawiesia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+2=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x50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 wiszące, bezpieczne krawędzie, w komplecie zawiesia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na papier toalet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2=</w:t>
              <w:b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na papier toaletowy jumbo, stal nierdzewna matowa, wizjer do kontroli ilości papieru, klucz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na mydło w pły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2=</w:t>
              <w:b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ownik do mydła w płynie, zabezpieczenie przed kapaniem, uruchamiany przyciskiem, nie wymaga wkładów, stal nierdzewna matowa, wizjer do kontroli ilości płynu, kluczyk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na ręczniki papier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+2=</w:t>
              <w:b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na ręczniki papierowe ZZ, stal nierdzewna matowa, wizjer do kontroli ilości papieru, kluczyk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zarka do rą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+2=</w:t>
              <w:b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zarka do rąk automatyczna, czujnik zbliżeniowy, zabezpieczenie przed przegrzaniem, stal nierdzewna ma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50x60x160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f klasy S2, z półkami, malowany proszkowo, zamek kluczowy, – wymagana konsultacja z inwestorem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elniczka stoją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elniczka stojąca ze stali nierdzewnej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do reperacji bieliz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45x110-120x70-76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blat z płyty meblowej, zmywalny, regulowana wys. Blatu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52,8 m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ty wewnętrzne wraz z bocznymi prowadnicami (listwami) na 24 okna dwudzielne wraz z kasetą (maskownicą) górną.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90x7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a metalowa, blat z płyty meblowej jasny, zmywal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x80x7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blat z płyty meblowej, zmywalny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nett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brutt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Wykonawca winien wypełnić wszystkie rubryki, podając dla każdego asortymentu </w:t>
      </w:r>
      <w:r>
        <w:rPr>
          <w:rFonts w:cs="Times New Roman" w:ascii="Times New Roman" w:hAnsi="Times New Roman"/>
          <w:b/>
        </w:rPr>
        <w:t>cenę jednostkową netto i brutto, wartość netto, wartość brutto oraz nazwę producenta lub modelu oferowanego wyposażenia</w:t>
      </w:r>
      <w:r>
        <w:rPr>
          <w:b/>
        </w:rPr>
        <w:t>.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waga: Meble w pomieszczeniach muszą stanowić komplet – wykonane w tej samej (lub zbliżonej) jasnej okleinie, takie same uchwyty i elementy wykończen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waga: Akcesoria łazienkowe muszą stanowić komplet, w WC dla osób niepełnosprawnych montowane na odpowiedniej wysokości (pojemniki na mydło i na ręczniki oraz suszarka – max. 1,0m, lustro na wys. 85-90 cm – 5 cm nad umywalką)</w:t>
      </w:r>
    </w:p>
    <w:p>
      <w:pPr>
        <w:pStyle w:val="Header"/>
        <w:tabs>
          <w:tab w:val="clear" w:pos="708"/>
        </w:tabs>
        <w:rPr/>
      </w:pPr>
      <w:r>
        <w:rPr/>
        <w:t>Uwaga: Dopuszcza się nieznaczne odstępstwa od wskazanych wymiarów +/- 5 cm.</w:t>
      </w:r>
    </w:p>
    <w:p>
      <w:pPr>
        <w:pStyle w:val="Header"/>
        <w:tabs>
          <w:tab w:val="clear" w:pos="708"/>
        </w:tabs>
        <w:rPr/>
      </w:pPr>
      <w:r>
        <w:rPr/>
        <w:t>Uwaga: Do każdego zamka należy dostarczyć po 2 komplety kluczy.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waga: Wszelką tapicerkę oraz kolorystykę wyposażenia należy ustalić z Zamawiającym na etapie realizacji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 xml:space="preserve">          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/podpis upoważnionego przedstawiciela wykonawcy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,</w:t>
      </w:r>
      <w:r>
        <w:rPr>
          <w:rFonts w:eastAsia="Times New Roman" w:cs="Times New Roman" w:ascii="Times New Roman" w:hAnsi="Times New Roman"/>
          <w:lang w:eastAsia="pl-PL"/>
        </w:rPr>
        <w:t>dni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orient="landscape" w:w="16838" w:h="11906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42:00Z</dcterms:created>
  <dc:creator>ciokk</dc:creator>
  <dc:description/>
  <cp:keywords/>
  <dc:language>en-US</dc:language>
  <cp:lastModifiedBy>Barbara Dygas</cp:lastModifiedBy>
  <cp:lastPrinted>2018-07-20T09:02:00Z</cp:lastPrinted>
  <dcterms:modified xsi:type="dcterms:W3CDTF">2018-10-02T11:42:00Z</dcterms:modified>
  <cp:revision>2</cp:revision>
  <dc:subject/>
  <dc:title/>
</cp:coreProperties>
</file>